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12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október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szeptember 11-2015. október 15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truházott hatáskörben eljárva a fenti időszakban 2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. évben közterület használatáért 21.030.936 Ft bevételhez jut az Önkormányzat     99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15. január 1-től összesen a beszámoló elkészülésének időpontjáig 16.838.726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db 26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db 23 2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45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beutalá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db 211 8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vezési szerződés kiserőművi napelemes rendszer tervezéséra szerződésmódosítás a megrendelő által kért feladat módosítás miatt - aláírása 2015. szeptember 2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szeptember 11-2015. október 15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 db közútkezelői hozzájáru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6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5-10-22T06:00:00Z</dcterms:modified>
  <cp:revision>6</cp:revision>
  <dc:subject/>
  <dc:title/>
</cp:coreProperties>
</file>